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8"/>
        <w:gridCol w:w="8220"/>
      </w:tblGrid>
      <w:tr>
        <w:trPr>
          <w:trHeight w:val="2210" w:hRule="atLeast"/>
        </w:trPr>
        <w:tc>
          <w:tcPr>
            <w:tcW w:w="5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2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aklumat berikut berkaitan dengan Perlembagaan Persekutuan Malays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15010</wp:posOffset>
                      </wp:positionH>
                      <wp:positionV relativeFrom="paragraph">
                        <wp:posOffset>77470</wp:posOffset>
                      </wp:positionV>
                      <wp:extent cx="4317365" cy="743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743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Sejarah penggubalan Perlembagaan Persekutuan bermula pada tahun 1877 hingga tahun 1957. Pembentukan undang-undang dalam sesebuah negara dilakukan oleh badan yang sah dalam perundanga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58.55pt;mso-wrap-distance-left:9pt;mso-wrap-distance-right:9pt;mso-wrap-distance-top:0pt;mso-wrap-distance-bottom:0pt;margin-top:6.1pt;mso-position-vertical-relative:text;margin-left: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ejarah penggubalan Perlembagaan Persekutuan bermula pada tahun 1877 hingga tahun 1957. Pembentukan undang-undang dalam sesebuah negara dilakukan oleh badan yang sah dalam perundanga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 maksud Perlembagaan Persekutuan ?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4 markah]</w:t>
            </w:r>
          </w:p>
        </w:tc>
      </w:tr>
      <w:tr>
        <w:trPr>
          <w:trHeight w:val="2023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b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Huraikan ciri tradisional yang terdapat dalam Perlembagaan Persekutu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Kesultanan atau Pemerintahan Beraja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MY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4 markah]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gama Islam dan Bahasa Melayu                                                                             </w:t>
            </w:r>
          </w:p>
          <w:p>
            <w:pPr>
              <w:pStyle w:val="ListParagraph"/>
              <w:ind w:left="78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4 markah]</w:t>
            </w:r>
          </w:p>
          <w:p>
            <w:pPr>
              <w:pStyle w:val="ListParagraph"/>
              <w:ind w:left="78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c)  </w:t>
            </w:r>
          </w:p>
        </w:tc>
        <w:tc>
          <w:tcPr>
            <w:tcW w:w="82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agai warganegara Malaysia nyatakan kesan kepada negara dan rakyat jika perlembagaan tidak dipatuhi 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MY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8 markah]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84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2:01:00Z</dcterms:created>
  <dc:creator>HP</dc:creator>
  <dc:description/>
  <dc:language>en-US</dc:language>
  <cp:lastModifiedBy>azillah Abdullah</cp:lastModifiedBy>
  <dcterms:modified xsi:type="dcterms:W3CDTF">2023-10-14T14:18:2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BA57CB9F94318AA4B20176FEEA4EF_13</vt:lpwstr>
  </property>
  <property fmtid="{D5CDD505-2E9C-101B-9397-08002B2CF9AE}" pid="3" name="KSOProductBuildVer">
    <vt:lpwstr>1033-12.2.0.13266</vt:lpwstr>
  </property>
</Properties>
</file>